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633085" cy="727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727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380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Personal Training PRACTICAL HOURS Evaluation Form to be filled out by Personal Training Client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ME OF FNE STUDE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te/Lo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me of Particip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MENTS / RA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Please note if there is a rating scale, 1 is needs further coaching/ improvement &amp; 5 is exceeding expect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ing your personal training program, which area of the body did you work or type of pt session (ie hiit conditioning, full body workout, cardio drills?)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s the trainer prepared and ready to rock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perform a total body dynamic warm up to get you warmed up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s the trainer clear on the explanations/instructions of what the workout would include prior to starting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explain correct form and describe exercises? Benefits?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she offer levels? Modifications if need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keep her explanations of exercises and transitions during the workout quick &amp; fluid so you were constantly active and engag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ensure that you were pushed/ encouraged to try harder levels or heavier weight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appear confident in her fitness knowledge; take ownership of the training session and motivate you throughout the sessio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s the trainer managing her time effectively and teaching her areas with the correct timing? (ie start and end on time)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finish with a static stretch focused on the muscle groups you worked during the session.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d the trainer provide you will an exercise program to complete in between the next time you see each other?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 2  3  4 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573.1pt;mso-wrap-distance-left:9pt;mso-wrap-distance-right:9pt;mso-wrap-distance-top:0pt;mso-wrap-distance-bottom:0pt;margin-top:72.8pt;mso-position-vertical-relative:page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380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Personal Training PRACTICAL HOURS Evaluation Form to be filled out by Personal Training Client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 OF FNE 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e/Lo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 of Particip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MENTS / R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ease note if there is a rating scale, 1 is needs further coaching/ improvement &amp; 5 is exceeding expectations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ing your personal training program, which area of the body did you work or type of pt session (ie hiit conditioning, full body workout, cardio drills?)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 the trainer prepared and ready to roc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perform a total body dynamic warm up to get you warmed u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 the trainer clear on the explanations/instructions of what the workout would include prior to start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explain correct form and describe exercises? Benefits?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she offer levels? Modifications if need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keep her explanations of exercises and transitions during the workout quick &amp; fluid so you were constantly active and engag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ensure that you were pushed/ encouraged to try harder levels or heavier weigh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appear confident in her fitness knowledge; take ownership of the training session and motivate you throughout the sess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 the trainer managing her time effectively and teaching her areas with the correct timing? (ie start and end on time)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finish with a static stretch focused on the muscle groups you worked during the session.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d the trainer provide you will an exercise program to complete in between the next time you see each other?</w:t>
                            </w:r>
                          </w:p>
                        </w:tc>
                        <w:tc>
                          <w:tcPr>
                            <w:tcW w:w="3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 2  3  4 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Please list areas of fabulousness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780</wp:posOffset>
                </wp:positionH>
                <wp:positionV relativeFrom="paragraph">
                  <wp:posOffset>29210</wp:posOffset>
                </wp:positionV>
                <wp:extent cx="5609590" cy="1649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9.85pt;mso-wrap-distance-left:9.05pt;mso-wrap-distance-right:9.05pt;mso-wrap-distance-top:0pt;mso-wrap-distance-bottom:0pt;margin-top:2.3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Please list areas of improvemen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CA" w:eastAsia="en-US"/>
        </w:rPr>
      </w:pPr>
      <w:r>
        <w:rPr>
          <w:rFonts w:cs="Arial" w:ascii="Arial" w:hAnsi="Arial"/>
          <w:b/>
          <w:sz w:val="20"/>
          <w:szCs w:val="20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80645</wp:posOffset>
                </wp:positionV>
                <wp:extent cx="5619115" cy="1531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120.6pt;mso-wrap-distance-left:9.05pt;mso-wrap-distance-right:9.05pt;mso-wrap-distance-top:0pt;mso-wrap-distance-bottom:0pt;margin-top:6.3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Additional comments/feedbac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116840</wp:posOffset>
                </wp:positionV>
                <wp:extent cx="5619115" cy="210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166pt;mso-wrap-distance-left:9.05pt;mso-wrap-distance-right:9.05pt;mso-wrap-distance-top:0pt;mso-wrap-distance-bottom:0pt;margin-top:9.2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180" w:top="800" w:footer="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NFIDENTIAL - Property of FIT CHICKS®/ LAJQ CHICK ENTERPRISES INC. Not to be reproduced, reformatted or redistributed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fitchicks.c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lang w:val="en-CA" w:eastAsia="en-US"/>
      </w:rPr>
    </w:pPr>
    <w:r>
      <w:rPr>
        <w:lang w:val="en-CA" w:eastAsia="en-US"/>
      </w:rPr>
      <w:drawing>
        <wp:inline distT="0" distB="0" distL="0" distR="0">
          <wp:extent cx="733425" cy="833120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26:00Z</dcterms:created>
  <dc:creator>Hilton User</dc:creator>
  <dc:description/>
  <cp:keywords/>
  <dc:language>en-US</dc:language>
  <cp:lastModifiedBy>Jess</cp:lastModifiedBy>
  <cp:lastPrinted>2013-01-28T12:55:00Z</cp:lastPrinted>
  <dcterms:modified xsi:type="dcterms:W3CDTF">2020-04-08T17:53:00Z</dcterms:modified>
  <cp:revision>6</cp:revision>
  <dc:subject/>
  <dc:title>Informed Consent, Waiver of Liability, and Photo Release</dc:title>
</cp:coreProperties>
</file>